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ПРОТОКОЛ № 9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u w:val="single"/>
          <w:lang w:val="ru-RU"/>
        </w:rPr>
        <w:t>Н</w:t>
      </w:r>
      <w:r>
        <w:rPr>
          <w:b/>
          <w:sz w:val="28"/>
          <w:szCs w:val="28"/>
          <w:u w:val="single"/>
        </w:rPr>
        <w:t>А ПК ПО “ЕВРОПЕЙСКИ ПРОЕКТИ, СТОПАНСКИ ДЕЙНОСТИ, ТУРИСТИЧЕСКА ПОЛИТИКА“</w:t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Днес, 20.01.2025г., от 15:00 часа в град Самоков се проведе заседание на Постоянна комисия по "Европейски проекти, стопански дейности и туристическа политика"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съствал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сил Петров Зашке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олета Иванова Кокалов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орги Димитров Праск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вдар Димитров Йорданов – Председате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а Петрова Дамянова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о доклад с вх. № ОС_1261 / 13.01.2025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ползване на дървесина от гори собственост на община Самоков, на основание чл. 21, ал. 1, т. 8 и т. 23 от ЗМСМА, във връзка с чл. 114, ал. 1 от ЗГ и чл. 7, ал. 1, ал. 3 и ал. 4 от Наредбата за условията и реда за възлагане изпълнението на дейности в горските територии държавна и общинска собственост, и за ползването на дървесина и недървесни горски продукти от тях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нски съвет одобрява годишен план за ползване на дървесина от общински горски територии, на база изготвен годишен план за 2025 год., съгласно Приложение 1, неразделна част от настоящото реш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Годишният план за ползване на дървесина от общински горски територии, на база изготвен годишен план за 2025 год., съгласно Приложение 1 да бъде публикуван на интернет страницата на Община Самоков в 15-дневен срок от одобряването му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По доклад с вх. № ОС_1260 / 13.01.2025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актуализиране на утвърден ценоразпис за продажба на дървесина от гори собственост на община Самоков, на основание чл. 21, ал. 1, т. 7 от ЗМСМА и чл. 71, ал. 5, т. 3 и чл. 81, ал. 3 от Наредбата за условията и реда за възлагане изпълнението на дейности в горските територии държавна и общинска собственост, и за ползването на дървесина и недървесни горски продукти от тях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Style17"/>
        <w:spacing w:before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нски съвет Самоков приема следния ценоразпис:</w:t>
      </w:r>
    </w:p>
    <w:p>
      <w:pPr>
        <w:pStyle w:val="Normal"/>
        <w:numPr>
          <w:ilvl w:val="0"/>
          <w:numId w:val="3"/>
        </w:numPr>
        <w:spacing w:before="0" w:after="160"/>
        <w:ind w:left="0"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 минимални цени за закупуване на стояща дървесина на корен, дърва за огрев и вършина от горски територии собственост на Община Самоков.</w:t>
      </w:r>
    </w:p>
    <w:tbl>
      <w:tblPr>
        <w:tblW w:w="8883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07"/>
        <w:gridCol w:w="4038"/>
        <w:gridCol w:w="1146"/>
        <w:gridCol w:w="3192"/>
      </w:tblGrid>
      <w:tr>
        <w:trPr>
          <w:trHeight w:val="36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 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яр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акса на корен – лв. без ДДС</w:t>
            </w:r>
          </w:p>
        </w:tc>
      </w:tr>
      <w:tr>
        <w:trPr>
          <w:trHeight w:val="26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глолистен объл дървен материа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А) Едър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а клас на сортимент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б. м 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0</w:t>
            </w:r>
          </w:p>
        </w:tc>
      </w:tr>
      <w:tr>
        <w:trPr>
          <w:trHeight w:val="25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 клас на сортимент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б. м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0</w:t>
            </w:r>
          </w:p>
        </w:tc>
      </w:tr>
      <w:tr>
        <w:trPr>
          <w:trHeight w:val="26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 клас на сортимент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б. м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</w:t>
            </w:r>
          </w:p>
        </w:tc>
      </w:tr>
      <w:tr>
        <w:trPr>
          <w:trHeight w:val="25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Б) Среден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I клас на сортимент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б. м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</w:tr>
      <w:tr>
        <w:trPr>
          <w:trHeight w:val="25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V и V клас на сортимент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б. м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</w:t>
            </w:r>
          </w:p>
        </w:tc>
      </w:tr>
      <w:tr>
        <w:trPr>
          <w:trHeight w:val="25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В) Дребен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б. м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</w:tr>
      <w:tr>
        <w:trPr>
          <w:trHeight w:val="25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Г) Дърва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т.ч. дърва за огрев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куб. м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</w:tr>
      <w:tr>
        <w:trPr>
          <w:trHeight w:val="25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т. ч. ОЗ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б. м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</w:t>
            </w:r>
          </w:p>
        </w:tc>
      </w:tr>
      <w:tr>
        <w:trPr>
          <w:trHeight w:val="25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т. ч. вършин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куб. м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25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ироколистен объл дървен материа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яр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акса на корен – лв. без ДДС </w:t>
            </w:r>
          </w:p>
        </w:tc>
      </w:tr>
      <w:tr>
        <w:trPr>
          <w:trHeight w:val="25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За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бук, дъб, габър и др. твърди широколистни</w:t>
            </w:r>
          </w:p>
        </w:tc>
      </w:tr>
      <w:tr>
        <w:trPr>
          <w:trHeight w:val="25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А) Едър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а клас на сортимент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б. м 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0</w:t>
            </w:r>
          </w:p>
        </w:tc>
      </w:tr>
      <w:tr>
        <w:trPr>
          <w:trHeight w:val="25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 клас на сортимент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б. м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0</w:t>
            </w:r>
          </w:p>
        </w:tc>
      </w:tr>
      <w:tr>
        <w:trPr>
          <w:trHeight w:val="25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 клас на сортимент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б. м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</w:t>
            </w:r>
          </w:p>
        </w:tc>
      </w:tr>
      <w:tr>
        <w:trPr>
          <w:trHeight w:val="25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Б) Среден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I клас на сортимент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б. м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</w:t>
            </w:r>
          </w:p>
        </w:tc>
      </w:tr>
      <w:tr>
        <w:trPr>
          <w:trHeight w:val="25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V и V клас на сортимент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б. м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</w:tr>
      <w:tr>
        <w:trPr>
          <w:trHeight w:val="25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В) Дребен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б. м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</w:t>
            </w:r>
          </w:p>
        </w:tc>
      </w:tr>
      <w:tr>
        <w:trPr>
          <w:trHeight w:val="25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Г) Дърва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дърва за огрев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куб. м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25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т.ч. ОЗ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б. м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</w:tr>
      <w:tr>
        <w:trPr>
          <w:trHeight w:val="25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т. ч. вършин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куб. м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25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За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акация, бреза, и меки широколистни</w:t>
            </w:r>
          </w:p>
        </w:tc>
      </w:tr>
      <w:tr>
        <w:trPr>
          <w:trHeight w:val="25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А) Едър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а клас на сортимент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б. м 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25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 клас на сортимент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б. м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</w:tr>
      <w:tr>
        <w:trPr>
          <w:trHeight w:val="25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 клас на сортимент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б. м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</w:tr>
      <w:tr>
        <w:trPr>
          <w:trHeight w:val="25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Б) Среден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I клас на сортимент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б. м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</w:tr>
      <w:tr>
        <w:trPr>
          <w:trHeight w:val="25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V и V клас на сортимент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б. м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</w:t>
            </w:r>
          </w:p>
        </w:tc>
      </w:tr>
      <w:tr>
        <w:trPr>
          <w:trHeight w:val="25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В) Дребен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б. м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25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Г) Дърва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т.ч. дърва за огре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куб. м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</w:tr>
      <w:tr>
        <w:trPr>
          <w:trHeight w:val="25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т. ч. вършин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куб. м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25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За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рех, явор, ясен, бряст и горскоплодни</w:t>
            </w:r>
          </w:p>
        </w:tc>
      </w:tr>
      <w:tr>
        <w:trPr>
          <w:trHeight w:val="25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А) Едър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а клас на сортимент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б. м 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0</w:t>
            </w:r>
          </w:p>
        </w:tc>
      </w:tr>
      <w:tr>
        <w:trPr>
          <w:trHeight w:val="25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 клас на сортимент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б. м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</w:tr>
      <w:tr>
        <w:trPr>
          <w:trHeight w:val="25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 клас на сортимент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б. м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</w:t>
            </w:r>
          </w:p>
        </w:tc>
      </w:tr>
      <w:tr>
        <w:trPr>
          <w:trHeight w:val="25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Б) Среден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I клас на сортимент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б. м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</w:tr>
      <w:tr>
        <w:trPr>
          <w:trHeight w:val="25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V и V клас на сортимент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б. м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25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В) Дребен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б. м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25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Г) Дърва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т.ч. дърва за огрев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куб. м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25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т. ч. вършин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куб. м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сите на корен на облите дървени материали, дървата за огрев и вършината се заплащат предварително преди издаването на електронен превозен билет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2. Определя минимални цени за продажба от временен склад на добита дървесина от горските територии собственост на Община Самоков по сортимент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За физически и юридически лица</w:t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32"/>
        <w:gridCol w:w="3721"/>
        <w:gridCol w:w="1070"/>
        <w:gridCol w:w="4080"/>
      </w:tblGrid>
      <w:tr>
        <w:trPr>
          <w:tblHeader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атегория/сортимен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ярк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инимални продажни цени от временен склад – лв. без ДДС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) Иглолистн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Трупи за бичене &gt;50 с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 ч. ела, смърч, бяла му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. куб. м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бял бо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. куб. м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черен бо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. куб. м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Трупи за бичене &gt;30 с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 ч. ела, смърч, бяла му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. куб. м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бял бо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. куб. м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черен бо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. куб. м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Трупи за бичене от 18 до 29 с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 ч. ела, смърч,бяла му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. куб. м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бял бо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. куб. м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черен бо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. куб. м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н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Трупи за бичене от 15 до 17 с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 ч. ела, смърч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. куб. м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бял бо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. куб. м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черен бо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. куб. м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в т.ч. обли греди</w:t>
            </w:r>
            <w:r>
              <w:rPr>
                <w:color w:val="000000"/>
                <w:sz w:val="22"/>
                <w:szCs w:val="22"/>
              </w:rPr>
              <w:t xml:space="preserve"> от смърч, ела, бял и черен бо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. куб. м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в т.ч. технологична дървесина</w:t>
            </w:r>
          </w:p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смърч, ела, бял и черен бо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. куб. м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ебн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в т.ч. ритловици</w:t>
            </w: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смърч, ела, бял и черен бо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. куб. м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в т.ч. технологична дървесина</w:t>
            </w:r>
          </w:p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смърч, ела, бял и черен бо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. куб. м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ърв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в т. ч. технологична дървесина </w:t>
            </w:r>
          </w:p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смърч, ела, бял и черен бо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. куб. м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в т. ч. дърва за огрев</w:t>
            </w:r>
          </w:p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смърч, ела, бял и черен бо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. куб. м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ЗМ</w:t>
            </w:r>
            <w:r>
              <w:rPr>
                <w:color w:val="000000"/>
                <w:sz w:val="22"/>
                <w:szCs w:val="22"/>
              </w:rPr>
              <w:t xml:space="preserve"> от смърч, ела, бял и черен бо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. куб. м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) Широколистн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Трупи за бичене &gt;50 с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 ч. букови, дъбов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. куб. м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Трупи за бичене &gt;30 с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 ч. букови, дъбов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. куб. м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ясе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. куб. м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липов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. куб. м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тополов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. куб. м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церов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. куб. м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акац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. куб. м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редки дървесни видов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. куб. м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друг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. куб. м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Трупи за бичене от 18 до 29 с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 ч. букови, дъбов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. куб. м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ясе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. куб. м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тополов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. куб. м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церов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. куб. м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н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Трупи за бичене от 15 до 17 с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 ч. букови, дъбов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. куб. м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Технологична дървесин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 ч. букови, дъбов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. куб. м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тополов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. куб. м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ебн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Технологична дървесин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 ч. букови, дъбов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. куб. м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53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тополов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. куб. м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ертец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 ч. букови, дъбов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. куб. м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трепетлик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. куб. м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ърв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в т. ч. технологична дървесина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 ч. букови, дъбов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. куб. м 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тополов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. куб. м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З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 ч. букови, дъбов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. куб. м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ърва за огре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 ч. широколистни ме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. куб. м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 ч. широколистни твърд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. куб. м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0</w:t>
            </w:r>
          </w:p>
        </w:tc>
      </w:tr>
    </w:tbl>
    <w:p>
      <w:pPr>
        <w:pStyle w:val="Normal"/>
        <w:spacing w:before="0" w:after="240"/>
        <w:ind w:firstLine="709"/>
        <w:rPr>
          <w:sz w:val="28"/>
          <w:szCs w:val="28"/>
        </w:rPr>
      </w:pPr>
      <w:r>
        <w:rPr/>
        <w:br/>
      </w:r>
      <w:r>
        <w:rPr>
          <w:color w:val="000000"/>
          <w:sz w:val="28"/>
          <w:szCs w:val="28"/>
        </w:rPr>
        <w:t>1.3. Определя размера на таксите за административни услуги извършвани от ОП „Общинско лесничейство“ – Самоков, както след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07"/>
        <w:gridCol w:w="6203"/>
        <w:gridCol w:w="916"/>
        <w:gridCol w:w="1677"/>
      </w:tblGrid>
      <w:tr>
        <w:trPr>
          <w:trHeight w:val="36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9CC2E5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 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12" w:space="0" w:color="9CC2E5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2" w:space="0" w:color="9CC2E5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ярк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12" w:space="0" w:color="9CC2E5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акса – лв. без ДДС</w:t>
            </w:r>
          </w:p>
        </w:tc>
      </w:tr>
      <w:tr>
        <w:trPr>
          <w:trHeight w:val="264" w:hRule="atLeast"/>
        </w:trPr>
        <w:tc>
          <w:tcPr>
            <w:tcW w:w="507" w:type="dxa"/>
            <w:tcBorders>
              <w:top w:val="single" w:sz="12" w:space="0" w:color="9CC2E5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203" w:type="dxa"/>
            <w:tcBorders>
              <w:top w:val="single" w:sz="12" w:space="0" w:color="9CC2E5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издаване на позволително, разрешително, превозни билети, удостоверения и свидетелства</w:t>
            </w:r>
          </w:p>
        </w:tc>
        <w:tc>
          <w:tcPr>
            <w:tcW w:w="916" w:type="dxa"/>
            <w:tcBorders>
              <w:top w:val="single" w:sz="12" w:space="0" w:color="9CC2E5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р.</w:t>
            </w:r>
          </w:p>
        </w:tc>
        <w:tc>
          <w:tcPr>
            <w:tcW w:w="1677" w:type="dxa"/>
            <w:tcBorders>
              <w:top w:val="single" w:sz="12" w:space="0" w:color="9CC2E5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5</w:t>
            </w:r>
          </w:p>
        </w:tc>
      </w:tr>
      <w:tr>
        <w:trPr>
          <w:trHeight w:val="25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издаване на дубликати на позволителни, разрешителни, удостоверения и свидетелств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бр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4. Определя размера на таксите за технически услуги, извършвани от ОП „Общинско лесничейство“ – Самоков, както след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08"/>
        <w:gridCol w:w="6100"/>
        <w:gridCol w:w="1073"/>
        <w:gridCol w:w="1586"/>
        <w:gridCol w:w="36"/>
        <w:gridCol w:w="17"/>
      </w:tblGrid>
      <w:tr>
        <w:trPr>
          <w:trHeight w:val="36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9CC2E5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 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12" w:space="0" w:color="9CC2E5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9CC2E5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ярк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12" w:space="0" w:color="9CC2E5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акса – лв. без ДДС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08" w:type="dxa"/>
            <w:tcBorders>
              <w:top w:val="single" w:sz="12" w:space="0" w:color="9CC2E5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795" w:type="dxa"/>
            <w:gridSpan w:val="4"/>
            <w:tcBorders>
              <w:top w:val="single" w:sz="12" w:space="0" w:color="9CC2E5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а маркиране и сортиментиране на дървесина на корен</w:t>
            </w:r>
          </w:p>
        </w:tc>
      </w:tr>
      <w:tr>
        <w:trPr>
          <w:trHeight w:val="25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Едра строителна дървеси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б. м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0</w:t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Средна строителна дървеси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б. м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</w:t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) Дребна строителна дървеси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б. м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0</w:t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) Дърва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. куб. м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0</w:t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а измерване и кубиране на дървесина в лежащо състояние:</w:t>
            </w:r>
          </w:p>
        </w:tc>
      </w:tr>
      <w:tr>
        <w:trPr>
          <w:trHeight w:val="25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Едра строителна дървеси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б. м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0</w:t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Средна строителна дървеси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б. м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</w:t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) Дребна строителна дървеси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б. м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) Дърва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куб. м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0</w:t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а извлечение от картни листов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1 бр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а извадка или данни от лесоустройствен проект, горскостопански и противопожарен план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1 бр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а изготвяне на технологични планове за залесяван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1 бр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</w:t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а изготвяне на технологични планове за дърводоби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1 бр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</w:t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</w:t>
            </w:r>
          </w:p>
        </w:tc>
        <w:tc>
          <w:tcPr>
            <w:tcW w:w="8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а маркиране на дървесина в лежащо състояние:</w:t>
            </w:r>
          </w:p>
        </w:tc>
      </w:tr>
      <w:tr>
        <w:trPr>
          <w:trHeight w:val="25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Едра строителна дървеси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б. м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Средна строителна дървеси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б. м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0</w:t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) Дребна строителна дървеси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б. м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0</w:t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) Дърва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куб. м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0</w:t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сите се заплащат при предявяване на искането за извършване на услугат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5 Такси за ползвания на недървесни горски продукти от горски територии собственост  на Община Самоков: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34"/>
        <w:gridCol w:w="6141"/>
        <w:gridCol w:w="1023"/>
        <w:gridCol w:w="1469"/>
        <w:gridCol w:w="36"/>
        <w:gridCol w:w="17"/>
      </w:tblGrid>
      <w:tr>
        <w:trPr>
          <w:tblHeader w:val="true"/>
          <w:trHeight w:val="36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№ 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ярк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акса – лв. без ДДС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I</w:t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астения и горски плодове (извън списъка на лечебните растения по Закона за лечебните растения), гъби в сурово състояние и животни</w:t>
            </w:r>
          </w:p>
        </w:tc>
      </w:tr>
      <w:tr>
        <w:trPr>
          <w:trHeight w:val="25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Грудки, корени, коренища (с изключение на такива от репей, коприва, троскот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тръкове (с изключение на стръкове от маточина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Цветове (с изключение на цветовете от лайка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лодове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ня хвойн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пк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Горски репродуктивни материали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лолистни шишар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ълни (със семена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азни (без семена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ена от иглолистн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0</w:t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ена от дъбове, бук, костилкови, черупкови видове и друг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0</w:t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и от растения за вкореняване, размножаване и залесяване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Гъби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чурк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0</w:t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чи кра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натарк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0</w:t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во – жълт пачи кра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жика, челядинк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вк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латист пачи кра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ъбенк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II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но – сухо (без сеното за подхранване на дивеча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III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Листников фураж (без фуража за подхранване на дивеча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куб. 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IV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еленина иглолистна и широколистна (за украса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куб. 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V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еленина иглолистна и широколистна (за технически цели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0</w:t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VI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ледни елхи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</w:t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 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0</w:t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д 2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</w:t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VII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ъчки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ърбови, лескови и други (сурови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янови клони до 1 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VIII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ънове от всички дървесни видове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куб. 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</w:t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IX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Борина от пънове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0</w:t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X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аша в горите и горските пасища (за една година) на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ър рогат добитъ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1 бр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е, катъри, магарета и мулет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1 бр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це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1 бр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0</w:t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не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1 бр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0</w:t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зи или ярета до 3 бр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1 бр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0</w:t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зи или ярета до 5 бр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1 бр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зи или ярета над 5 бр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1 бр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0</w:t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XI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есечна такса за ползване на площи за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енни складове за дървени и растителни материал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к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40</w:t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енен престой на животн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к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40</w:t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XII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Такса за ползване на площи за ски писти, просеки и други без учредени ограничени вещни права (за един месец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к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40</w:t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XII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Такса за устройване на временен бивак (за едно денонощие)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гори и земи от общински горски територии, попадащи в границите на курортите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 м</w:t>
            </w:r>
            <w:r>
              <w:rPr>
                <w:color w:val="000000"/>
                <w:sz w:val="13"/>
                <w:szCs w:val="13"/>
                <w:vertAlign w:val="superscript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0</w:t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други гори и земи от общински горски територи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 м</w:t>
            </w:r>
            <w:r>
              <w:rPr>
                <w:color w:val="000000"/>
                <w:sz w:val="13"/>
                <w:szCs w:val="13"/>
                <w:vertAlign w:val="superscript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</w:t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сите се заплащат преди издаване на съответното позволително или извършване на съответната услуг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о доклад с вх. № ОС_1265 / 20.01.2025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отпускане на безлихвен кредит на Сдружение „МИГ Самоков“, на основание чл. 54, ал. 1 от Закона за местното самоуправление и местната администрация и чл.98, ал.1 от Закона за публичните финанси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  Дава съгласие за отпускане на временен безлихвен кредит на Сдружение „МИГ Самоков“ в размер на 96 686 лв. за срок до 30.10.2025г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  Задължава кмета на общината да включи средствата по т.1 в плана по бюджета на общината за 2025г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о доклад с вх. № ОС_1264 / 20.01.2025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кандидатстване на Община Самоков по проект „Красива България”  по обявената кампания за прием за 2025 година по мярка M02 с обект: “VII – ми етаж блок Б, на МБАЛ Самоков ЕООД гр. Самоков - Кардиологично отделение”, на основание чл.21, ал.1, т.6 и т.12 от ЗМСМА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     Дава съгласие за кандидатстване по Проект „Красива България” с проект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VII – ми етаж блок Б, на МБАЛ Самоков ЕООД гр. Самоков - Кардиологично отделение” като осигурява собствено финансиране в размер на 51,00% от стойността на проекта а именно: 93 444,00 лв. с ДДС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ственото финансиране да се планира по параграф 10-30 „Текущ ремонт“ в бюджета за 2025г.  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      Възлага на кмета на общината да предприеме и извърши всички фактически и правни действия във връзка с кандидатстването по програмат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</w:rPr>
        <w:t>ПРОТОКОЛЧИК:.............................               ПРЕДСЕДАТЕЛ:.........................</w:t>
      </w:r>
    </w:p>
    <w:sectPr>
      <w:footerReference w:type="default" r:id="rId2"/>
      <w:type w:val="nextPage"/>
      <w:pgSz w:w="11906" w:h="16838"/>
      <w:pgMar w:left="1417" w:right="141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GB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St10z0">
    <w:name w:val="WW8NumSt10z0"/>
    <w:qFormat/>
    <w:rPr/>
  </w:style>
  <w:style w:type="character" w:styleId="WW8NumSt10z1">
    <w:name w:val="WW8NumSt10z1"/>
    <w:qFormat/>
    <w:rPr>
      <w:b/>
    </w:rPr>
  </w:style>
  <w:style w:type="character" w:styleId="WW8NumSt11z0">
    <w:name w:val="WW8NumSt11z0"/>
    <w:qFormat/>
    <w:rPr>
      <w:b/>
    </w:rPr>
  </w:style>
  <w:style w:type="character" w:styleId="WW8NumSt11z2">
    <w:name w:val="WW8NumSt11z2"/>
    <w:qFormat/>
    <w:rPr/>
  </w:style>
  <w:style w:type="character" w:styleId="WW8NumSt12z0">
    <w:name w:val="WW8NumSt12z0"/>
    <w:qFormat/>
    <w:rPr>
      <w:b/>
    </w:rPr>
  </w:style>
  <w:style w:type="character" w:styleId="WW8NumSt12z2">
    <w:name w:val="WW8NumSt12z2"/>
    <w:qFormat/>
    <w:rPr/>
  </w:style>
  <w:style w:type="character" w:styleId="Style11">
    <w:name w:val="Шрифт на абзаца по подразбиране"/>
    <w:qFormat/>
    <w:rPr/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Style12">
    <w:name w:val="Долен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Заглавие 1 Знак"/>
    <w:qFormat/>
    <w:rPr>
      <w:rFonts w:ascii="Cambria" w:hAnsi="Cambria" w:eastAsia="Times New Roman" w:cs="Cambria"/>
      <w:b/>
      <w:bCs/>
      <w:kern w:val="2"/>
      <w:sz w:val="32"/>
      <w:szCs w:val="32"/>
      <w:lang w:val="en-GB"/>
    </w:rPr>
  </w:style>
  <w:style w:type="character" w:styleId="4">
    <w:name w:val="Заглавие 4 Знак"/>
    <w:qFormat/>
    <w:rPr>
      <w:rFonts w:eastAsia="Times New Roman"/>
      <w:b/>
      <w:bCs/>
      <w:sz w:val="28"/>
      <w:szCs w:val="28"/>
      <w:lang w:val="en-GB"/>
    </w:rPr>
  </w:style>
  <w:style w:type="character" w:styleId="Style13">
    <w:name w:val="Горен колонтитул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tyle14">
    <w:name w:val="Основен текст Знак"/>
    <w:qFormat/>
    <w:rPr>
      <w:rFonts w:ascii="Times New Roman" w:hAnsi="Times New Roman" w:eastAsia="Times New Roman" w:cs="Times New Roman"/>
      <w:sz w:val="28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Изнесен текст Знак"/>
    <w:qFormat/>
    <w:rPr>
      <w:rFonts w:ascii="Tahoma" w:hAnsi="Tahoma" w:eastAsia="Times New Roman" w:cs="Tahoma"/>
      <w:sz w:val="16"/>
      <w:szCs w:val="16"/>
    </w:rPr>
  </w:style>
  <w:style w:type="character" w:styleId="Filledvalue">
    <w:name w:val="filled-value"/>
    <w:qFormat/>
    <w:rPr/>
  </w:style>
  <w:style w:type="character" w:styleId="Style16">
    <w:name w:val="Основен текст_"/>
    <w:qFormat/>
    <w:rPr>
      <w:rFonts w:ascii="Times New Roman" w:hAnsi="Times New Roman" w:eastAsia="Times New Roman" w:cs="Times New Roman"/>
      <w:shd w:fill="FFFFFF" w:val="clear"/>
    </w:rPr>
  </w:style>
  <w:style w:type="character" w:styleId="21">
    <w:name w:val="Основен текст (2)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ен (у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ен текст1"/>
    <w:basedOn w:val="Normal"/>
    <w:qFormat/>
    <w:pPr>
      <w:shd w:fill="FFFFFF" w:val="clear"/>
      <w:spacing w:lineRule="exact" w:line="326" w:before="480" w:after="120"/>
      <w:jc w:val="both"/>
    </w:pPr>
    <w:rPr>
      <w:sz w:val="20"/>
      <w:szCs w:val="20"/>
    </w:rPr>
  </w:style>
  <w:style w:type="paragraph" w:styleId="22">
    <w:name w:val="Основен текст (2)"/>
    <w:basedOn w:val="Normal"/>
    <w:qFormat/>
    <w:pPr>
      <w:shd w:fill="FFFFFF" w:val="clear"/>
      <w:spacing w:lineRule="atLeast" w:line="0" w:before="18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7:24:00Z</dcterms:created>
  <dc:creator>mhristeva</dc:creator>
  <dc:description/>
  <cp:keywords/>
  <dc:language>en-US</dc:language>
  <cp:lastModifiedBy>Нели Домишлярова</cp:lastModifiedBy>
  <cp:lastPrinted>2024-03-25T08:47:00Z</cp:lastPrinted>
  <dcterms:modified xsi:type="dcterms:W3CDTF">2025-01-24T08:07:00Z</dcterms:modified>
  <cp:revision>4</cp:revision>
  <dc:subject/>
  <dc:title/>
</cp:coreProperties>
</file>